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1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  <w:t>DICHIARAZIONE DI IMPEGNO A COSTITUIRE RAGGRUPPAMENTO TEMPORANEO D’IMPRESA AI SENSI DELL’ART. 37 DEL D. Lgs. 12 aprile 2006 n. 163 e s.m.i.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  <w:tab/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ristretta avente per oggetto la: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rocedura aperta per l’aggiudicazione della fornitura in conto deposito, suddivisa in lotti, di protesi ortopediche e strumentario accessorio occorrente per mesi quarantotto  alle AA.SS.LL. CN1 –CN2 e  all’ASO S. Croce e Carle di Cuneo afferenti all’Area interaziendale di Coordinamento 4 – Gara n.  6066963  – CIG vari.  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center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di voler partecipare alla gara suddetta congiuntamente, impegnandosi alla costituzione di un raggruppamento temporaneo di impresa, ai sensi e per gli effetti di quanto previsto dall’art. 37 del D. L.vo 12 aprile 2006 n. 163 e s.m.i.;</w:t>
      </w:r>
    </w:p>
    <w:p>
      <w:pPr>
        <w:pStyle w:val="TextBody"/>
        <w:tabs>
          <w:tab w:val="clear" w:pos="708"/>
          <w:tab w:val="left" w:pos="360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che in caso di aggiudicazione sarà nominata Capogruppo l’impresa: 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SI IMPEGNANO</w:t>
      </w:r>
    </w:p>
    <w:p>
      <w:pPr>
        <w:pStyle w:val="TextBody"/>
        <w:ind w:left="540" w:right="-180" w:hanging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in caso di aggiudicazione a conferire  mandato collettivo speciale con rappresentanza all’ impresa sopra indicata come futura mandataria (Capogruppo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  <w:t>Data…………………………………………...</w:t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1:00Z</dcterms:created>
  <dc:creator>malabocchia_o</dc:creator>
  <dc:description/>
  <cp:keywords/>
  <dc:language>en-US</dc:language>
  <cp:lastModifiedBy>ficetti_m</cp:lastModifiedBy>
  <cp:lastPrinted>2013-02-20T11:08:00Z</cp:lastPrinted>
  <dcterms:modified xsi:type="dcterms:W3CDTF">2015-07-14T11:06:00Z</dcterms:modified>
  <cp:revision>14</cp:revision>
  <dc:subject/>
  <dc:title> </dc:title>
</cp:coreProperties>
</file>